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958553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0.04.</w:t>
      </w:r>
      <w:r>
        <w:rPr>
          <w:b/>
          <w:bCs/>
          <w:sz w:val="27"/>
          <w:szCs w:val="27"/>
        </w:rPr>
        <w:t xml:space="preserve">2024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         </w:t>
      </w:r>
      <w:r>
        <w:rPr>
          <w:b/>
          <w:bCs/>
          <w:sz w:val="27"/>
          <w:szCs w:val="27"/>
        </w:rPr>
        <w:t xml:space="preserve"> №4354-5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Меркулової Д. В. щодо оренди нежитлового приміщення, що розташоване за адресою: Київська область, Бучанський район, селище  Ворзель,                 вул. Курортна, 37, загальною площею          168,0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Меркулової Даріни Віталіївни від 18.03.2024 (вх.№ М-1684/12.1-07 від 18.03.2024) щодо надання в оренду нежитлового приміщення, що розташоване за адресою: Київська область, Бучанський район, селище Ворзель, вул. Курортна, 37, загальною площею 168 кв. м, для занять гуртка з художньої гімнастики, враховуючи погодження балансоутримувача – Ворзельського ліцею № 10 від 12.01.2024 № 01-26/07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68,0 кв. м, що розташоване за адресою: Київська область, Бучанський район, селище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68,0 кв. м, що розташоване за адресою: Київська область, Бучанський район, селище Ворзель, вул. Курортна, 37, буде передано в оренду переможцю аукціону терміном на 1 рік, з індивідуальним графіком, погодженим з балансоутримувачем: понеділок, середа, п’ятниця  з 18:00 до 19:00.</w:t>
      </w:r>
      <w:r>
        <w:rPr>
          <w:sz w:val="28"/>
          <w:szCs w:val="28"/>
        </w:rPr>
        <w:t xml:space="preserve"> </w:t>
      </w:r>
      <w:r>
        <w:rPr>
          <w:color w:val="FF0000"/>
        </w:rPr>
        <w:t xml:space="preserve"> </w:t>
      </w:r>
      <w:r>
        <w:rPr/>
        <w:t>Цільове призначення за яким об’єкт планується до використання – для занять гуртка з художньої гімнас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68,0 кв. м, що розташоване за адресою: Київська область, Бучанський район, селище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Меркулову Даріну Віталії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RePack by Diakov</cp:lastModifiedBy>
  <cp:lastPrinted>2024-02-26T12:47:00Z</cp:lastPrinted>
  <dcterms:modified xsi:type="dcterms:W3CDTF">2024-06-18T07:13:00Z</dcterms:modified>
  <cp:revision>55</cp:revision>
  <dc:subject/>
  <dc:title>ПРОЕКТ</dc:title>
</cp:coreProperties>
</file>